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 sprzętu komputerowego/projekcyjnego objętego zadaniem ………, do miejsca wskazanego przez Zamawiającego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datę i miejsce sporządzeni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– zgodnie z ofertą i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wady/usterki nie może być dłuższy niż 2 dni robocze od dnia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e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149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28:00Z</dcterms:created>
  <dc:creator>borad</dc:creator>
  <dc:description/>
  <dc:language>en-US</dc:language>
  <cp:lastModifiedBy>abojarska</cp:lastModifiedBy>
  <cp:lastPrinted>2013-10-30T12:05:00Z</cp:lastPrinted>
  <dcterms:modified xsi:type="dcterms:W3CDTF">2014-12-04T13:29:00Z</dcterms:modified>
  <cp:revision>3</cp:revision>
  <dc:subject/>
  <dc:title>UMOWA/PROJEKT</dc:title>
</cp:coreProperties>
</file>